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девять месяцев 2021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spacing w:lineRule="auto" w:line="276"/>
        <w:ind w:right="-1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 xml:space="preserve">девять </w:t>
      </w:r>
      <w:r>
        <w:rPr>
          <w:b w:val="false"/>
          <w:i w:val="false"/>
          <w:szCs w:val="28"/>
          <w:lang w:val="ru-RU"/>
        </w:rPr>
        <w:t>месяцев</w:t>
      </w:r>
      <w:r>
        <w:rPr>
          <w:b w:val="false"/>
          <w:i w:val="false"/>
          <w:szCs w:val="28"/>
        </w:rPr>
        <w:t xml:space="preserve"> 2021 года на территории г. Екатеринбурга зарегистрировано </w:t>
      </w:r>
      <w:r>
        <w:rPr>
          <w:i w:val="false"/>
          <w:szCs w:val="28"/>
          <w:lang w:val="ru-RU"/>
        </w:rPr>
        <w:t>120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74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62,2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130</w:t>
      </w:r>
      <w:r>
        <w:rPr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детей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86</w:t>
      </w:r>
      <w:r>
        <w:rPr>
          <w:b w:val="false"/>
          <w:i w:val="false"/>
          <w:szCs w:val="28"/>
        </w:rPr>
        <w:t>;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+</w:t>
      </w:r>
      <w:r>
        <w:rPr>
          <w:b w:val="false"/>
          <w:i w:val="false"/>
          <w:szCs w:val="28"/>
          <w:lang w:val="ru-RU"/>
        </w:rPr>
        <w:t>51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  <w:szCs w:val="28"/>
          <w:lang w:val="ru-RU"/>
        </w:rPr>
        <w:t xml:space="preserve">2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3</w:t>
      </w:r>
      <w:r>
        <w:rPr>
          <w:b w:val="false"/>
          <w:i w:val="false"/>
          <w:szCs w:val="28"/>
          <w:lang w:val="ru-RU"/>
        </w:rPr>
        <w:t xml:space="preserve"> ребенка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0</w:t>
      </w:r>
      <w:r>
        <w:rPr>
          <w:b w:val="false"/>
          <w:i w:val="false"/>
          <w:szCs w:val="28"/>
        </w:rPr>
        <w:t>; +300</w:t>
      </w:r>
      <w:r>
        <w:rPr>
          <w:b w:val="false"/>
          <w:i w:val="false"/>
          <w:szCs w:val="28"/>
          <w:lang w:val="ru-RU"/>
        </w:rPr>
        <w:t>,0</w:t>
      </w:r>
      <w:r>
        <w:rPr>
          <w:b w:val="false"/>
          <w:i w:val="false"/>
          <w:szCs w:val="28"/>
        </w:rPr>
        <w:t xml:space="preserve"> %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spacing w:lineRule="auto" w:line="276"/>
        <w:ind w:right="-1" w:firstLine="707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7"/>
        <w:rPr>
          <w:b w:val="false"/>
          <w:b w:val="fals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69 ДТП </w:t>
      </w:r>
      <w:r>
        <w:rPr>
          <w:b w:val="false"/>
        </w:rPr>
        <w:t xml:space="preserve">(АППГ – 36 ДТП, +91,7 %), что составило </w:t>
      </w:r>
      <w:r>
        <w:rPr/>
        <w:t>57,5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71 </w:t>
      </w:r>
      <w:r>
        <w:rPr>
          <w:b w:val="false"/>
        </w:rPr>
        <w:t xml:space="preserve">ребенок пострадал (АППГ - 41; +73,2 %), </w:t>
      </w:r>
      <w:r>
        <w:rPr/>
        <w:t xml:space="preserve">1 </w:t>
      </w:r>
      <w:r>
        <w:rPr>
          <w:b w:val="false"/>
        </w:rPr>
        <w:t xml:space="preserve">ребенок погиб (АППГ - 0; +100,0 %). По вине детей – пешеходов произошло </w:t>
      </w:r>
      <w:r>
        <w:rPr/>
        <w:t xml:space="preserve">32 ДТП </w:t>
      </w:r>
      <w:r>
        <w:rPr>
          <w:b w:val="false"/>
        </w:rPr>
        <w:t xml:space="preserve">(АППГ – 17 ДТП, +88.2 %). На пешеходных переходах произошло </w:t>
      </w:r>
      <w:r>
        <w:rPr/>
        <w:t xml:space="preserve">25 ДТП </w:t>
      </w:r>
      <w:r>
        <w:rPr>
          <w:b w:val="false"/>
        </w:rPr>
        <w:t xml:space="preserve">(АППГ – 15 ДТП, </w:t>
      </w:r>
      <w:r>
        <w:rPr>
          <w:b w:val="false"/>
          <w:szCs w:val="28"/>
        </w:rPr>
        <w:t xml:space="preserve">+66,7 </w:t>
      </w:r>
      <w:r>
        <w:rPr>
          <w:b w:val="false"/>
        </w:rPr>
        <w:t>%).</w:t>
      </w:r>
      <w:r>
        <w:rPr>
          <w:b w:val="false"/>
          <w:i/>
        </w:rPr>
        <w:t xml:space="preserve"> </w:t>
      </w:r>
      <w:r>
        <w:rPr>
          <w:b w:val="false"/>
        </w:rPr>
        <w:t xml:space="preserve">В темное время суток произошло </w:t>
      </w:r>
      <w:r>
        <w:rPr/>
        <w:t xml:space="preserve">7 ДТП </w:t>
      </w:r>
      <w:r>
        <w:rPr>
          <w:b w:val="false"/>
        </w:rPr>
        <w:t xml:space="preserve">(АППГ – 6 ДТП, </w:t>
      </w:r>
      <w:r>
        <w:rPr>
          <w:b w:val="false"/>
          <w:szCs w:val="28"/>
        </w:rPr>
        <w:t>+16,7</w:t>
      </w:r>
      <w:r>
        <w:rPr>
          <w:b w:val="false"/>
        </w:rPr>
        <w:t xml:space="preserve">%),  </w:t>
      </w:r>
      <w:r>
        <w:rPr/>
        <w:t xml:space="preserve">         </w:t>
      </w:r>
      <w:r>
        <w:rPr>
          <w:b w:val="false"/>
        </w:rPr>
        <w:t xml:space="preserve">           в которых пострадали </w:t>
      </w:r>
      <w:r>
        <w:rPr/>
        <w:t>7</w:t>
      </w:r>
      <w:r>
        <w:rPr>
          <w:b w:val="false"/>
        </w:rPr>
        <w:t xml:space="preserve"> детей, у </w:t>
      </w:r>
      <w:r>
        <w:rPr/>
        <w:t>5</w:t>
      </w:r>
      <w:r>
        <w:rPr>
          <w:b w:val="false"/>
        </w:rPr>
        <w:t xml:space="preserve"> из них отсутствовали световозвращающие элементы. С участием детей, передвигающихся на самокате произошло </w:t>
      </w:r>
      <w:r>
        <w:rPr/>
        <w:t>- 14 ДТП</w:t>
      </w:r>
      <w:r>
        <w:rPr>
          <w:b w:val="false"/>
        </w:rPr>
        <w:t xml:space="preserve">, из которых </w:t>
      </w:r>
      <w:r>
        <w:rPr/>
        <w:t>5</w:t>
      </w:r>
      <w:r>
        <w:rPr>
          <w:b w:val="false"/>
        </w:rPr>
        <w:t xml:space="preserve"> ДТП произошли по вине несовершеннолетних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 xml:space="preserve">39 ДТП </w:t>
      </w:r>
      <w:r>
        <w:rPr>
          <w:b w:val="false"/>
        </w:rPr>
        <w:t xml:space="preserve">(АППГ – 31 ДТП; +25,8 %), что составило </w:t>
      </w:r>
      <w:r>
        <w:rPr/>
        <w:t>32,5 %</w:t>
      </w:r>
      <w:r>
        <w:rPr>
          <w:b w:val="false"/>
        </w:rPr>
        <w:t xml:space="preserve"> от общего числа дорожных аварий с детьми, в которых пострадали </w:t>
      </w:r>
      <w:r>
        <w:rPr/>
        <w:t xml:space="preserve">47 детей </w:t>
      </w:r>
      <w:r>
        <w:rPr>
          <w:b w:val="false"/>
        </w:rPr>
        <w:t xml:space="preserve">(АППГ – 36; +30,6%), </w:t>
      </w:r>
      <w:r>
        <w:rPr/>
        <w:t xml:space="preserve">2 </w:t>
      </w:r>
      <w:r>
        <w:rPr>
          <w:b w:val="false"/>
        </w:rPr>
        <w:t xml:space="preserve">ребенка погибли (АППГ - 0; +200,0 %). Перевозка </w:t>
      </w:r>
      <w:r>
        <w:rPr/>
        <w:t xml:space="preserve">3 </w:t>
      </w:r>
      <w:r>
        <w:rPr>
          <w:b w:val="false"/>
        </w:rPr>
        <w:t xml:space="preserve">пассажиров осуществлялась с нарушением ПДД РФ (АППГ – 2; </w:t>
      </w:r>
      <w:r>
        <w:rPr>
          <w:b w:val="false"/>
          <w:szCs w:val="28"/>
        </w:rPr>
        <w:t>+50%</w:t>
      </w:r>
      <w:r>
        <w:rPr>
          <w:b w:val="false"/>
        </w:rPr>
        <w:t>)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велосипедистов</w:t>
      </w:r>
      <w:r>
        <w:rPr>
          <w:b w:val="false"/>
        </w:rPr>
        <w:t xml:space="preserve"> зарегистрировано </w:t>
      </w:r>
      <w:r>
        <w:rPr/>
        <w:t xml:space="preserve">12 ДТП </w:t>
      </w:r>
      <w:r>
        <w:rPr>
          <w:b w:val="false"/>
        </w:rPr>
        <w:t xml:space="preserve">(АППГ – 6 ДТП; +100,0 %), что составило 10,0 % от общего числа дорожных аварий с детьми, в которых пострадал </w:t>
      </w:r>
      <w:r>
        <w:rPr/>
        <w:t xml:space="preserve">12 детей </w:t>
      </w:r>
      <w:r>
        <w:rPr>
          <w:b w:val="false"/>
        </w:rPr>
        <w:t xml:space="preserve">(АППГ – 6; +100,0 %.), </w:t>
      </w:r>
      <w:r>
        <w:rPr/>
        <w:t>5</w:t>
      </w:r>
      <w:r>
        <w:rPr>
          <w:b w:val="false"/>
        </w:rPr>
        <w:t xml:space="preserve"> ДТП по собственной неосторожности.</w:t>
      </w:r>
    </w:p>
    <w:p>
      <w:pPr>
        <w:pStyle w:val="TextBody"/>
        <w:spacing w:lineRule="auto" w:line="276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84 ДТП</w:t>
      </w:r>
      <w:r>
        <w:rPr>
          <w:b w:val="false"/>
        </w:rPr>
        <w:t xml:space="preserve"> (АППГ – 54 ДТП; +55,6 %), в которых </w:t>
      </w:r>
      <w:r>
        <w:rPr/>
        <w:t>95</w:t>
      </w:r>
      <w:r>
        <w:rPr>
          <w:b w:val="false"/>
        </w:rPr>
        <w:t xml:space="preserve"> детей (АППГ - 66; +43,9 %) получили травмы различной степени тяжести, </w:t>
      </w:r>
      <w:r>
        <w:rPr/>
        <w:t>2</w:t>
      </w:r>
      <w:r>
        <w:rPr>
          <w:b w:val="false"/>
        </w:rPr>
        <w:t xml:space="preserve"> погибли (АППГ – 0 ДТП; +200,0 %)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17</w:t>
      </w:r>
      <w:r>
        <w:rPr>
          <w:b w:val="false"/>
        </w:rPr>
        <w:t xml:space="preserve"> ДТП, в результате которых </w:t>
      </w:r>
      <w:r>
        <w:rPr/>
        <w:t xml:space="preserve">20 </w:t>
      </w:r>
      <w:r>
        <w:rPr>
          <w:b w:val="false"/>
        </w:rPr>
        <w:t>несовершеннолетних получили травмы различной степени тяжести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евять месяцев 2021 года на территории г. Екатеринбурга произошло </w:t>
      </w:r>
      <w:r>
        <w:rPr/>
        <w:t>873</w:t>
      </w:r>
      <w:r>
        <w:rPr>
          <w:b w:val="false"/>
        </w:rPr>
        <w:t xml:space="preserve"> учетных ДТП, в которых </w:t>
      </w:r>
      <w:r>
        <w:rPr/>
        <w:t xml:space="preserve">44 </w:t>
      </w:r>
      <w:r>
        <w:rPr>
          <w:b w:val="false"/>
        </w:rPr>
        <w:t xml:space="preserve">человека погибли, </w:t>
      </w:r>
      <w:r>
        <w:rPr/>
        <w:t>108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3,7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2,0 %</w:t>
      </w:r>
      <w:r>
        <w:rPr>
          <w:b w:val="false"/>
        </w:rPr>
        <w:t xml:space="preserve"> от общего количества, погибшие – 6,8 %.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0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88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 /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6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4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 / + 100,0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9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81,8% / +100%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shd w:fill="FFFFFF" w:val="clear"/>
                <w:lang w:val="ru-RU"/>
              </w:rPr>
              <w:t>62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lang w:val="ru-RU"/>
              </w:rPr>
              <w:t>51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 / +300%</w:t>
            </w:r>
          </w:p>
        </w:tc>
      </w:tr>
    </w:tbl>
    <w:p>
      <w:pPr>
        <w:pStyle w:val="33"/>
        <w:ind w:left="-426" w:right="255" w:firstLine="72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ind w:right="255" w:firstLine="142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0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1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/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/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0/1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ВТОРНИК, ЧЕТВЕРГ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ПЯТНИЦУ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618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309.2pt;height:208.3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11295698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/ 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40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0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 / 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3,1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1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3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6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2,3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7139" w:dyaOrig="7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7.9pt;height:381.3pt" filled="f" o:ole="">
            <v:imagedata r:id="rId8" o:title=""/>
          </v:shape>
          <o:OLEObject Type="Embed" ProgID="" ShapeID="ole_rId7" DrawAspect="Content" ObjectID="_805933524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830" w:dyaOrig="7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45pt;height:386.8pt" filled="f" o:ole="">
            <v:imagedata r:id="rId10" o:title=""/>
          </v:shape>
          <o:OLEObject Type="Embed" ProgID="" ShapeID="ole_rId9" DrawAspect="Content" ObjectID="_2001785947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. ЕКАТЕРИНБУРГА В 2021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Кировского района г. Екатеринбурга с участием детей зарегистрировано 17 ДТП,                в которых пострадали 18 детей, 1 погиб. В сравнении с аналогичным периодом прошлого года, количество ДТП увеличилось на 88,9 %, количество пострадавших увеличилось на 100,0 %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83"/>
        <w:gridCol w:w="2239"/>
        <w:gridCol w:w="2085"/>
        <w:gridCol w:w="2097"/>
        <w:gridCol w:w="3813"/>
        <w:gridCol w:w="1918"/>
      </w:tblGrid>
      <w:tr>
        <w:trPr>
          <w:trHeight w:val="7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2021                                21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ятница                           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ерсенев Леони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Бересенева Софья,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БДОУ № 286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БДОУ № 152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е обеспечил постоянный контроль за движением транспортного средства, в результате чего допустил наезд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щий автомобиль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152" w:hanging="2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иц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мягких тканей спины 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2021                               10:50                                субб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ыдов Мирон,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я № 88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перекрестке  проехал на запрещаю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светофора и допустил столкновение с автомашиной. Ребенок находился на переднем пассажирском сидении в бустере «Baby Care» (22-36 кг), пристегнут штатным ремнем безопасно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одвздошной обла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 16:20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ельков Василий,                     2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ашины двигаясь по дворовой территории не обеспечил постоянный контроль за движ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опустил наезд на пешеходов, двигающихся навстреч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находился в коляск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лобной ча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18:14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люхера, 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люк Михаил, 4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30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ДЕНИЕ ПАССАЖИРА                                   </w:t>
            </w:r>
            <w:r>
              <w:rPr>
                <w:sz w:val="24"/>
                <w:szCs w:val="24"/>
              </w:rPr>
              <w:t>Водитель трамвая перед началом движения от остановки допустил  падение пассажира в салоне трамвая, зажав его дверям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кисти правой ру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                               17:15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ыбаков, 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ова Ирина,                            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«А» класс </w:t>
              <w:br/>
              <w:t>ОО № 13  Октябрьского              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обиля  допустил  наезд  на  пешехода,  который перебегал проезжую  часть дороги, не убедившись в безопасности перехода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НА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октевого сустава, бедра и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4.2021                               13:45                                суббота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асина Валерия,                             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«в» класс          МАОУ Гимназия №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при повороте налево  на  зеленый  сигн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фора   допустил  наезд  на  пешехода,  переходящ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жую  часть  н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решающий  сигнал  светоф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евой ног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9:30                                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-летия Комсомола, 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сова Сокима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б» класс          МБОУ СОШ № 150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, двигаясь  по дворовой территории,  допустил наезд на пешехода,  пересекающего  проезжую  часть  дороги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рыт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4.2021                               20:25                                среда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Ирбитская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ин Ярослав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Гимназия № 47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двигался  в неустановленном  месте на самокате.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, ссадина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69/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ткова Софья,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обуче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двигался  на запрещающий сигнал светофора не спешившись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ысоцкого,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рымов Дмитрий, 3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арымов Данил, 1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не посещают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Учителей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еева Валерия, 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№ 459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ась на заднем пассажирском сидении справа                  в ДУУ, пристегнут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 лет Комсомола, 32 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елтико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 кл. ОО № 87 Чкал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ии справа  в ДУУ (бустер), пристегнут штатным р/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2.06.2021 скончался в больниц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люхера, д. 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арин Владими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 № 108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движения автомобиля в неустановленном месте из-за стоящего транспорта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лом бедра, перелом двух ребер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21 16:45 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Сиреневый бульвар,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зин Оле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 ОО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  <w:r>
              <w:rPr>
                <w:sz w:val="24"/>
                <w:szCs w:val="24"/>
              </w:rPr>
              <w:t xml:space="preserve">Водитель а/м при пересечении  регулируемого  перекрест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запрещающий  сигнал  светофора  допустил  наезд  на  ребенка-пешехода, переходившего проезжую часть справа налево по ходу дви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я на разрешающий сигнал светофора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малоберцовой к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8.2021 16: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Советская, 6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фим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шел  в  6  «Б»  класс  МАОУ  СОШ  №  1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 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 по  прилегающей 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го  центра  допустил  наезд  на  пешехода,  двигающегося  по  проезжей  части  дороги 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тном направлении по ходу движения автомашины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ЧМТ, СГМ,  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цы справо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21 0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он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 Сергеев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ла  в  5  «В»  класс  МАОУ  Гимназия  № 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/м допусти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который переходил проезжую часть дороги по  нерегулируемому  пешеходному  переходу  справа  налево  по  ходу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ЧМТ, СГМ,  перелом  ключицы  справа,  ушиб  внутрен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сверке с травмпунктом №7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 Даниил, 14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 класса, МАОУ Лицей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 н/у автомаш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по ул. Блюхера со стороны ул. Мира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ну ул. Комсомольская при повороте направо на ул. Комсомольска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упил дорогу пешеходу, который на самокате на зеленый сигнал светоф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езжал проезжую часть дороги справа налево по  ходу дв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левой стоп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 домой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Ленинского района г. Екатеринбурга с участием детей зарегистрировано 15 ДТП,               в которых пострадали 17 детей. В сравнении с аналогичным периодом прошлого года, количество ДТП с участием детей снизилось на 6,3 %, количество пострадавших увеличилось на 5,6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3.2021                               21:20                                пятница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олгоградская, 1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гачева Виктория,                      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2. Богачева Елизваета,                      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 Богачева Валерия,          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 – ДОУ № 56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не организова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 при выезде с второстепенной дорог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 главную  не  предоставил  преимущество  в  движении  автомашине и допустил столкновение транспортных средств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Находилась на переднем пассажирском сиденье, пристегнута штатным ремнем безопасности                                                               2. Находилась на заднем пассажирском сидении слева в ДУУ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Находилась на заднем пассажирском сидении справа в ДУ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сех – СГ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4.2021                               19:50                                четверг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Решетникова, 18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 Николай,                             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СОШ № 140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, двигаясь  по  дворовому  проезду,  допустил  наезд  на  пешехода, выбежавшего из-за стоящего автомобиля.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4.2021                               11:55                                суббота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Щорса, 1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Савелий,                             13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«а» класс          МАОУ СОШ № 175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допустил наезд на пешехода, пересекавшего проезжую часть по регулируемому пешеходному переходу на разрешающий сигнал светоф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тканей,  перенапряжение  связочного  аппар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тазобедренной обла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Московская, 21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ова А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Г» ОО № 161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ленная рана лб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рдина, 3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 Оле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8 Марта, 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хметова Ми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Ленина, 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Тимоф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Чайковского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осова Алис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ОО 9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/м допустил наезд на пешехода, который перебегал проезжую часть дороги в н/у месте справа налево по ходу ТС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кадемика Сахарова, 51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Кар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553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н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ндсена,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чев Деми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ходился в салоне у окна, упал во время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садина нижней гу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сверк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дина, д. 11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пересекал дворовой проезд справа налево по ходу движения автомобиля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правой ключицы без смещ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гоградская, д. 1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цов Серг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 справа, ушиб правой наружной лодыж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1 09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а, 1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ев 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12  Верх-Исет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штатным ремнем безопасности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берцовой кости левой но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1 07: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. Сахарова, 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ков  Арте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.    С 1 сентября  2021 пойдет в 1  класс ОО № 181 Ленинского 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втомобиля допустил наезд на пешехода, который перебегал проезжую часть дороги слева направо по ходу ТС из-за стоящего ТС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аная рана  лб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аная  рана  левой  локтя,  ушиб  правой  стоп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.09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бролюбова,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ммэ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я-Л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sz w:val="24"/>
                <w:szCs w:val="24"/>
              </w:rPr>
              <w:t xml:space="preserve">курс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колледж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 автомашины  «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over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eelander</w:t>
            </w:r>
            <w:r>
              <w:rPr>
                <w:bCs/>
                <w:color w:val="000000"/>
                <w:sz w:val="24"/>
                <w:szCs w:val="24"/>
              </w:rPr>
              <w:t xml:space="preserve">  2» допустил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езд на пешехода переходящего проезжую часть дороги в неустановленн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е  из-за  стоящего ТС  слева  направо  по  ходу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плеча и правого бедра, ЗЧМТ, СГМ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Октябрьского района г. Екатеринбурга с участием детей зарегистрировано               16 ДТП, в которых пострадали 18 детей. В сравнении с аналогичным периодом прошлого года, количество ДТП                     с участием детей увеличилось на 45,5 %, количество пострадавших увеличилось на 2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98"/>
        <w:gridCol w:w="2414"/>
        <w:gridCol w:w="2414"/>
        <w:gridCol w:w="2686"/>
        <w:gridCol w:w="2635"/>
        <w:gridCol w:w="2279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1                                12:20                               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Луначарского, 1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ясцина Александра, </w:t>
              <w:br/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В» класс МАОУ СОШ № 6 </w:t>
              <w:br/>
              <w:t>Верх-Исет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пешеходному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грудной клетки, передней брюшной стен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                               21:15                                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Хвойная, 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еева Вероник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а» класс </w:t>
              <w:br/>
              <w:t>ОО № 53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Водитель а/м не уступил дорогу пешеходам, переходящим проезжую часть дороги по нерегулируемому пеш.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1                               07:45                                четверг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жова, 1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цына Полин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 ОО № 94  Октябрьского              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 наезд  на  пешехода,  который выбежал на проезжую  часть дороги из-за стоящего транспортного средства в неустановленном  месте  </w:t>
              <w:br/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21                               17:00                                пятница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Спутников, 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ева Злата,   11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класс          МАОУ СОШ № 92 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нерегулируемом пешеходном переходе допустил наезд на пешехода на электросамока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локтевого сустава, ушиб правого бедр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4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пр. Ленина, 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огвиненко Михаил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виненко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4 класс Ур. 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. Группа Ур.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при проезде перекрестка на запрещающий сигнал светофора допустил наезд на пешеходов стоящих на тротуар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, ссадин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ул. Восточная, 7е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ченко Александ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Я» ОО № 110 Октябрь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шеходном переходе допустил наезд на пешехода на электросамокате, переходящего на зеленый сигнал светоф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редплеч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Главная, 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ибулин Ром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асс ОО № 97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пересекавшего дорогу в н/у мест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дины, 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Декабристов,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дов Русл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. ОО № 40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рекрестке допустил наезд на пешехода переходящего п/ч на запрещающий сигнал светофо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ЕКАД, 3,4 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жерин Ян, 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 №  5  г.  Верхняя  Пыш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в третьем ряду автомобиля,  на задн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сажирском  сиденье  слева,   в  детском  удерживающем  устройстве –автокресл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4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шкевич Серге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 кл. ОО 5 Ленин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двигающегося по тротуару справа налево по ходу движения Т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оставной перелом левого колен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ева Саида, 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в неустановленном месте в зоне видимости пешеходного перехода слева направо по ходу движения Т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МТ, УГМ, перелом теменной област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ЕКАД, 7 км.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Иван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3 точечным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 08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бург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активная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кина  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 СОШ  №  178  перешла в 9а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джоникидзевского  райо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переднем пассажирском сиденье, пристегнута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поясничного  отде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ночник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  Дублер  Сибирского  тракта,  23  км    750  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  Александр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 МАДОУ детский сад №  550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 , ул. Карельская, 6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амов  Асомидди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 ОО  №  26,  перешел  в  6  «В»  класс,  Октябрьского  район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а/м допустил  наезд  на велосипедиста,  который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секал  пр. часть дороги справа  налево  по  ходу  движения  транспорт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евого нижнего предплечья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, ЕКАД 10 км 700 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 Максим, 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«В» класс БМАОУ Лицей № 7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овск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рава, пристегнут штатным ремнем безопасности.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еревозился без нарушений ПДД РФ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ленная рана лобной области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Верх-Исетского района г. Екатеринбурга с участием детей зарегистрировано </w:t>
        <w:br/>
        <w:t>28 ДТП, в которых пострадали 30 детей, 1 погиб. В сравнении с аналогичным периодом прошлого года, количество ДТП         с участием детей увеличилось на 211,1 %, количество пострадавших увеличилось на 2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31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21                               20:10                                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икулова, 46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уравлева Олеся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 «Г» класс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 № 171,                   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ПЕШЕХОД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допустил наезд на пешехода, переходившего проезжую часть дороги по нерегулируемому пешеходному переходу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лом плечевой кости </w:t>
            </w:r>
          </w:p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Московская, 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Калугин Федор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Калугин Артем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а в ДОУ № 2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 автомашины  на регулируемом перекрестке допустил столкновение с другой автомашин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на заднем пассажирском сиденье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01.2021 13: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                          ул. Репина, 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Скакунов Владислав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Медведев Егор,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Г» класс ОО № 63  ВИ р-на</w:t>
            </w:r>
          </w:p>
          <w:p>
            <w:pPr>
              <w:pStyle w:val="Normal"/>
              <w:ind w:left="80" w:right="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класс (семейное обучение) МАОУ СОШ № 23 ВИ р-на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буса  не обеспечил постоянный контроль за движением и допустил столкновение с другим автобусом.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в салоне автобу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травматический стресс мягких тканей носа</w:t>
            </w:r>
          </w:p>
          <w:p>
            <w:pPr>
              <w:pStyle w:val="Normal"/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костей носа</w:t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2.2021                                14:00                                вторник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50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мина Анастасия,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А» класс  МБОУ СОШ № 74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</w:t>
            </w:r>
            <w:r>
              <w:rPr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а при движении задним ходом допустил наезд ковшом на пешехода, двигавшегося по тротуару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ленная рана теменн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2.2021                               18:55                                среда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ориса Ельци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Маргарита,                             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А» класс МБОУ СОШ № 148 Железнодорожн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втомашины 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л постоянный контроль за движением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автомашиной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заднем пассажирском сиденье слева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1                                16:44                                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Евгения Савкова, 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ртина Дарья,                     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У </w:t>
            </w:r>
          </w:p>
          <w:p>
            <w:pPr>
              <w:pStyle w:val="Normal"/>
              <w:ind w:left="80" w:right="3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72 В/И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предплечья,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1                                18:57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Шейнкма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чивалов Константин,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В» класс  МАОУ СОШ № 69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реходил проезжую часть дороги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1                                07:42                                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Готвальда, 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дина Ульяна,                     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«Д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ОУ Лицей № 1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, двигаясь по дворовой территории, допустил наезд на пешехода, собирающегося перей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оезжую часть дворовой территор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перелом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ей лодыжки без смещ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03.2021                               22:20                                среда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Московская, 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офеева Софья,                            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«а» класс </w:t>
              <w:br/>
              <w:t>ОО № 181  Ленинского              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мобиля  выехал  на перекресток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 допустил  столкновение  с другим автомобиле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переднем пассажирском сиденье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3.2021                               20:50                               воскресень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31/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жаксе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сер-Рафат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д» класс ОО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 xml:space="preserve">168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рх-Исетского </w:t>
              <w:br/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шеходов,  переходящих  проезжую  часть   по  пешеходному переходу на разрешающий сигнал светофор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3:30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Феофанова, 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ниенко Кирилл,                            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л» класс          МБОУ СОШ № 25 Верх-Исет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вне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обоих коленных сустав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4.2021                               19:28                                четверг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Павла Шаманова, 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хов Дмитрий,                             8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«л» класс          МАОУ СОШ № 79 В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обиля,  двигаясь  по  дворовой  территории, допустил  наезд  на  несовершеннолетнего велосипедиста,  движущегося  по тротуару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правой голени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4.2021                               22:26                              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дублер ул. Бебеля, 1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здерин Мирон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«Д» класс         МАОУ СОШ № 69 Верх-Исетского района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не  выполнил  требование  дорожного  знака  «Уступите  дорогу»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другим автомобилем. Мальчик  находился  на  заднем  пассажирском  сиденье слева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мягких  тканей  лб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21  19: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руда, 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фимова  Ирин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А класс МБОУ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/м допустил  наезд на пешехода, движущегося по краю проезжей части в попутном направлени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21  17: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ЕКАД, 61 к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льцева  Мирослав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У № 552 Чкалов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ась на переднем пассажирском сидении в ДУУ, была    пристегнута  ремнем 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ГИБЛ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г.  12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ебеля, 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шков  Арсени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413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 не выявле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1 20: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Татищева, 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ри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стас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15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5.2021  14:45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Челюскинцев, </w:t>
            </w:r>
          </w:p>
          <w:p>
            <w:pPr>
              <w:pStyle w:val="Normal"/>
              <w:ind w:right="-3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ебалков  Андре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 «А»  класс МАОУ СОШ №  46  Орджоникидзев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проезжую часть дороги слева направо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,  перелом  скуловой 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5.2021    17:14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еченская,  15/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чалов Егор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 «Б»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 МАОУ  СОШ  №  140  Ленин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дворовой  проезд  слева  направо  по  ходу  движ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уходольская,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ундиров Хаким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ангулаев  Артур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«А» ОО 144 Орджоникидзевского р-на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Д» кл. ОО 25 В/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ОВ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шеходов,  пересекающих нерегулируемый перекресток на электросамока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колена</w:t>
            </w:r>
          </w:p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ы  подбородка, </w:t>
            </w:r>
          </w:p>
          <w:p>
            <w:pPr>
              <w:pStyle w:val="Normal"/>
              <w:ind w:left="264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го плеча, правого бедра, правого локт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банова Ксен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«Г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 слева направо по ходу движения Т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ЧМТ,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8 Марта,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лова Софья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Г» класс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Ш № 121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на запрещающий красный сигнал светоф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левой бедренной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8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Викулова,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ючка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  «А»  класса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 СОШ  №  63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допустил  наезд  на  пешехода,  пересекающего  проезжую  часть по  нерегулируемому  пешеходному  переходу,  слева  направо  по  хо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ЗЧМТ, ушибленная  рана  мягких  тканей  правой  щеки,  ушиб  правого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е ул.  Заводская, 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сым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виз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чающийся  4  «В»  класса  МБОУ  СОШ  №  74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в неустановленном месте справа налево по  ходу  движения  транспортного  средства,  в  зоне  видимости 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ЗЧМТ,  тупая  травма  живота,  ушиб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8.2021  19:5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пина, 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ропова  Диана, 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БОУ СОШ № 79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7 «Б» классе В/И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ассажирском сидень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8.2021  11:20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Екатеринбург, ул. Кушвинская, д.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шков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пп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 «А» класс  МБОУ  СОШ  №  6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на  самокате  в  неустановленном  мест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 на право по ходу движения транспортных средств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фаланги правого пальца правой но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8.2021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:00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 Екатеринбург, ул.  Опалихинская,  д.  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мар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митри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ускник ДОУ №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в  неустановленном  месте справа налево по ходу движения транспортного средства, в зоне видим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шеходного переход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затылочной части голов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, ул.  Крауля, 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Муравьева  Анастас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6  А  класс МАОУ  СОШ №  1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ись на заднем пассажирском сидении в ДУУ, соответствующих весу и росту. Перевозились без нарушения ПДД РФ.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ЧМТ,  СГМ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Железнодорожного района г. Екатеринбурга с участием детей зарегистрировано </w:t>
        <w:br/>
        <w:t>8 ДТП, в которых пострадали 8 детей. В сравнении с аналогичным периодом прошлого года, количество ДТП                       с участием детей увеличилось на 60,0 %, количество пострадавших на 6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1.2021                                17:00                                вторник     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ишеневская, 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 Эмиль,                     7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класс МБОУ СОШ № 127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рестцов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4.2021                               17:32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пер. Выездной,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 Эдгар,                             12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г» класс          МАОУ СОШ № 208 ЖД р-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микроавтобуса допустил наезд на пешехода, который перебегал проезжую часть дороги в н/у мест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илимбаевская,  27/1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гешов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иде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кал проезжую  часть  дороги  на  самокате  сл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голени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 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 Андрей, 15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МБ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>75 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допусти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двух  пешеходов на электросамокате,  которые  пересекали  проезжу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асть слева 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правого  предплечев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ыров Давид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кл., ОО 83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никова Анастас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ница ДОУ № 44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реднеуральс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ась на переднем пассажирском сидении в ДУУ, была   пристегнута  штатным ремнем  без-т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нарская, 14/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еев Айхан, 2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выезд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прилегающей территори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е уступил дорогу пешеходу пересекающему проезжую часть (на самокате) справа налево по ходу движения т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дова, 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вобилов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А»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одитель велосипеда не обеспечил постоянного контроля за движением, допустил столкновение с автомашиной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движущейся в попутном направлений прямо, после чего совершил падение на проезжую ч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 ушиб левой ягодицы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Чкаловского района г. Екатеринбурга с участием детей зарегистрировано                 17 ДТП, в которых пострадали 19 детей. В сравнении с аналогичным периодом прошлого года, количество ДТП                        с участием детей увеличилось на 21,4 %, количество пострадавших увеличилось на 5,6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1734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2021                                19:00                                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елькоровск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еретенникова Василиса, 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Веретенникова Виктор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464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дитель автомобиля на  нерегулируемом  перекрестке  не уступил дорогу автомашин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ась на заднем пассажирском сиденье слева в бескаркасном ДУУ, не соответствующему весу и росту ребе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права в буст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вм не выявлено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шиб правой скулов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1                                17:24                                суббот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Щербакова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мусаев Умидж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  МАОУ СОШ № 59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>Водитель автомобиля  допустил наезд на пешехода, который переходил проезжую часть дороги в неустановленном месте.</w:t>
            </w:r>
            <w:r>
              <w:rPr>
                <w:iCs/>
                <w:sz w:val="24"/>
                <w:szCs w:val="24"/>
                <w:u w:val="single"/>
              </w:rPr>
              <w:t xml:space="preserve">             </w:t>
            </w: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перелом костей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3.2021                               06:59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амолетная, 110/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тдинова Полина,                      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2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РЕПЯТСТВИЕ                                 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итель  автомобиля  не  обеспечил  постоянного контроля  за  движением  и  допустил  наезд  на  опору освещения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вочка находилась на заднем пассажирском сиденье справа,  не пристегнута штатным ремнем безопасности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их правого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4.2021                               16:25                                воскресенье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одонитовая,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рман  Владимир,                             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«И» класс         МАОУ Лицей № 180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ашины, допустил наезд на пешехода, пересекающего дворовой проезд, после  чего  пешехода  откинуло  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стоящий автомоби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лобной  теменной  области,  ушиб  левого 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1    12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дорога  М  5  Урал  189  км  +  931 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з Ариэл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 детского  сада  №  3  «Родничок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амил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ева, 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мягких  тканей  лица</w:t>
            </w:r>
          </w:p>
        </w:tc>
      </w:tr>
      <w:tr>
        <w:trPr>
          <w:trHeight w:val="1167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1  18: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ул. Степана  Разина,  109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яев 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«В» класс МАОУ СОШ №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а,  который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ушибленная  рана  лица,  перелом  скуловой  к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2021    20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вянская,  51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ае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«К»  класса  МАОУ  Лицей  №  135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есекающего  дворовой  проезд  слева  направо  по  ходу 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транспортного средства.</w:t>
            </w:r>
            <w:r>
              <w:rPr>
                <w:iCs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бедра, ушиб тазобедр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.06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 Фучика</w:t>
            </w:r>
            <w:r>
              <w:rPr>
                <w:caps/>
                <w:color w:val="000000"/>
                <w:sz w:val="24"/>
                <w:szCs w:val="24"/>
              </w:rPr>
              <w:t>, 7</w:t>
            </w: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зенов Матве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ДОУ № 58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ов,  которые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НА М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\д Екатеринбург – Полевской, 15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иков Платов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2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зит  ше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доемная, 80/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аева Али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33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наезд  на пешехода,  который переходил  дворовой проезд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вижения транспортного средства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  <w:u w:val="single"/>
              </w:rPr>
              <w:t>ВИНОВЕН ОТЕ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нижней конечности</w:t>
            </w:r>
          </w:p>
        </w:tc>
      </w:tr>
      <w:tr>
        <w:trPr>
          <w:trHeight w:val="60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скадронн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бушкин Арсен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ересекающего  проезжую часть в неустановленном месте  справа налево  по  ходу  движения ТС.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итова, 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ерев Богда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ся  на  пере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кресло закреплено с нарушением ПД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лотистый бульвар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анова Юл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ушиб правого колен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льпинистов, 77/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гтярь Анит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 не посеща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аходилась  на  коленях  у матери, которая  сидела  на  заднем  пассажирском  сидении  слева  за  водителем,  бы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пристегнута  штатным  ремнем безопасности. </w:t>
            </w:r>
            <w:r>
              <w:rPr>
                <w:color w:val="FF0000"/>
                <w:sz w:val="24"/>
                <w:szCs w:val="24"/>
              </w:rPr>
              <w:t xml:space="preserve">Перевозился без ДУ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с нарушения ПДД РФ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правой бровной област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ькоровская, 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Анжелика, 3 год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Вероника, 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ю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ись на заднем пассажирском сидении в ДУУ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Перевозились без нарушения ПДД РФ.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лица и плеча</w:t>
            </w:r>
          </w:p>
        </w:tc>
      </w:tr>
      <w:tr>
        <w:trPr>
          <w:trHeight w:val="22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ороткий, 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 Данил,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«Г»  класса 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106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а/м допустил наезд на пешехода,  который  переходил  проезжую  часть  дороги  в  н/у месте справа налево по ходу движения ТС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ЕН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люсневой кости левой ноги без смещения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9 месяцев 2021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Орджоникидзевского района г. Екатеринбурга с участием детей  </w:t>
      </w:r>
      <w:r>
        <w:rPr>
          <w:sz w:val="28"/>
          <w:szCs w:val="28"/>
        </w:rPr>
        <w:t>зарегистрировано 19 ДТП, в которых 20 детей пострадали, 1 ребенок поги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авнении с аналогичным периодом прошлого года, количество ДТП увеличилось на 90,0%, количество травмированных увеличилось на 81,8%, количество погибших увеличилось на 100,0%.</w:t>
      </w:r>
    </w:p>
    <w:p>
      <w:pPr>
        <w:pStyle w:val="Normal"/>
        <w:ind w:left="142" w:right="255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1                               12:25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Ильича, 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шина Василина,                             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«а» класс О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г. Березовск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находилась на заднем пассажирском сидении слева, пристегнута штатным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                               17:20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осмонавтов, 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на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г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 № 9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еустановленном месте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1                               18:3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ер. Симбирский,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в Захар,                             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в» класс          МАОУ Гимназия № 205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шехода, двигающегося  на  самокате  в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еустановленном месте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а и колена</w:t>
            </w:r>
          </w:p>
        </w:tc>
      </w:tr>
      <w:tr>
        <w:trPr>
          <w:trHeight w:val="3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1                               10:5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умана, 2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дыков Артем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б» класс          МАОУ СОШ № 67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/м допустил наезд на пешехода, пересекающего проезжую часть дороги по нер. пешеходному переход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левого  бедра,  перелом  пра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стной кост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                              ул. Шефская,  32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«Б» класс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7  Орджоникидзевского  район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нерегулируемом  пешеходном переходе  допустил наезд на пешехода, который  переходил проезжую часть дороги справа налево по ходу движения Т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ссадина левого локтя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0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Екатеринбург                              у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40  лет  Октября,  30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 Дмитри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сеща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оллейбуса    допустил падение пассажиров при торможении.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ых Командиров, 32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маджонов  Джовид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слева направо  по  ходу движения т/с в неустановленном мест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ссадины спин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кинских Комиссаров, 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Кир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  <w:p>
            <w:pPr>
              <w:pStyle w:val="Normal"/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Дан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 кл. ОО № 115 Орджоникидз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 кл. 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ись  на заднем пассажирском сидении слева и по середине, пристегнуты штатным ремнем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Екатерина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дороги на самокате слева направо  по 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ганская, 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Валер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при повороте налево допустил  наезд  на пешехода переходящего  проезжую  часть  дороги слева направо  по  ходу движения т/с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ый  перелом  кос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голен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, ул. Лунная, д.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 Вадим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лет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А» класс, школа-интернат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у мест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слева направо по ходу движения ТС</w:t>
            </w:r>
            <w:r>
              <w:rPr>
                <w:bCs/>
                <w:color w:val="000000"/>
                <w:sz w:val="24"/>
                <w:szCs w:val="24"/>
              </w:rPr>
              <w:t xml:space="preserve"> из-за стоящего ТС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снования череп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их рабочих, 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щенко Герман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на самокате, на запрещающий сигнал светофора слева направо по ходу движения т/с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ВИНОВЕН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гематома лица, перелом ребер справа, разрыв селезен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ушин Кирил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лся в 1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по регулируемому перекрестку слева направо по ходу движения автомоби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правой ног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Цветочный, 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 Вячеслав, 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вигаясь по дворовой территор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велосипедиста, пересекающего проезжую часть справа налево по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оленных суставов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:35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,  ул.  Ильича,  17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апов  Вадим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22, 5В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при  выезде  с  дворовой 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велосипедиста,  который двигался по тротуар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ом левого плеч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21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:3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    33  км  192,8  м.  ЕКАД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  Михаи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48  Верх-Исет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ись на заднем пассажирском сидении пристегнут трехточечным 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 и  ссад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предплечья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:1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40  лет  Октября,  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амарева Анастасия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лассе МБ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81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бегал  проезжую  часть  в  неустановленном  месте  справа  налево 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перелом правой голени со смещением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Кировоградская,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/>
            </w:pPr>
            <w:r>
              <w:rPr>
                <w:sz w:val="24"/>
                <w:szCs w:val="24"/>
              </w:rPr>
              <w:t xml:space="preserve">Ященко  Кира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 классе МБОУ СОШ № 72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допустила  наезд  на  пешехо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ходившего п/ч по регулируемому  пешеходному переходу слева направо  по  ходу  движения  ТС  на    зеленый  сигн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ветоф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постоянной основе во всех образовательных организациях проводить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азместить информацию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 xml:space="preserve">, Использовать в работе материалы с сайта «Город дорог» и группы «ЮИД Екатеринбург» в социальной сети «ВКонтакте»                   и «Инстаграм», «ВместеучимПДД», онлайн-уроки, подготовленные сотрудниками ГИБДД г. Екатеринбург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о всех образовательных организациях г. Екатеринбурга провести мероприятие «Родительский патруль»                            с привлечением родительских активов, в рамках которых осуществить контроль за соблюдением несовершеннолетними ПДД РФ, в том числе использования световозвращающих элементов на одежде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5390</wp:posOffset>
            </wp:positionH>
            <wp:positionV relativeFrom="paragraph">
              <wp:posOffset>235585</wp:posOffset>
            </wp:positionV>
            <wp:extent cx="1195070" cy="76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авный государственный</w:t>
        <w:br/>
        <w:t>инспектор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В.Л. Буйдалин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9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4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1-10-07T10:15:00Z</dcterms:modified>
  <cp:revision>5</cp:revision>
  <dc:subject/>
  <dc:title>Министерство внутренних дел Российской Федерации</dc:title>
</cp:coreProperties>
</file>